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 решению Комиссии по разработке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П ОМС от  20.05.2022  № 5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равительство Хабаровского края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both"/>
        <w:rPr>
          <w:szCs w:val="28"/>
        </w:rPr>
      </w:pPr>
      <w:r>
        <w:rPr>
          <w:szCs w:val="28"/>
        </w:rPr>
        <w:t>О внесении изменений в Территориальную программу государственных гарантий бесплатного оказания гражданам медицинской помощи                                на территории Хабаровского края на 2022 год и на плановый период 2023           и 2024 годов, утвержденную постановлением Правительства Хабаровского края от 30 декабря 2021 г. № 696-пр</w:t>
      </w:r>
    </w:p>
    <w:p>
      <w:pPr>
        <w:pStyle w:val="Normal"/>
        <w:widowControl w:val="false"/>
        <w:autoSpaceDE w:val="false"/>
        <w:spacing w:lineRule="auto" w:line="240" w:before="0" w:after="0"/>
        <w:ind w:hanging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42" w:firstLine="851"/>
        <w:jc w:val="both"/>
        <w:rPr>
          <w:szCs w:val="28"/>
        </w:rPr>
      </w:pPr>
      <w:r>
        <w:rPr>
          <w:spacing w:val="-4"/>
          <w:szCs w:val="28"/>
        </w:rPr>
        <w:t>В целях приведения Территориальной программы</w:t>
      </w:r>
      <w:r>
        <w:rPr>
          <w:szCs w:val="28"/>
        </w:rPr>
        <w:t xml:space="preserve"> государственных гарантий бесплатного оказания гражданам медицинской помощи </w:t>
        <w:br/>
        <w:t xml:space="preserve">на территории Хабаровского края на 2022 год и на плановый период 2023 </w:t>
        <w:br/>
        <w:t>и 2024 годов, утвержденной постановлением Правительства Хабаровского края от 30 декабря 2021 г. № 696-пр, в соответствие с</w:t>
      </w:r>
      <w:r>
        <w:rPr>
          <w:color w:val="FF0000"/>
          <w:szCs w:val="28"/>
        </w:rPr>
        <w:t xml:space="preserve"> </w:t>
      </w:r>
      <w:r>
        <w:rPr>
          <w:szCs w:val="28"/>
        </w:rPr>
        <w:t>действующим законодательством Правительство кра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ОСТАНОВЛЯЕ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нести в Территориальную программу государственных гарантий бесплатного оказания гражданам медицинской помощи на территории Хабаровского края на 2022 год и на плановый период 2023 и 2024 годов, утвержденную постановлением Правительства Хабаровского края</w:t>
        <w:br/>
        <w:t>от 30 декабря 2021 г. № 696-пр, 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 р</w:t>
      </w:r>
      <w:r>
        <w:rPr>
          <w:spacing w:val="-2"/>
          <w:szCs w:val="28"/>
        </w:rPr>
        <w:t>азделе 2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а) абзац второй изложить в новой редакции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" – </w:t>
      </w:r>
      <w:hyperlink r:id="rId2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медицинских организаций, участвующих в реализации Территориальной программы государственных гарантий, в том числе территориальной программы обязательного медицинского страхования</w:t>
        <w:br/>
        <w:t>и перечень медицинских организаций, проводящих профилактические медицинские осмотры и диспансеризацию, в том числе углубленную диспансеризацию в 2022 году (приложение № 1);"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б) абзац девятый изложить в новой редакц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  <w:highlight w:val="yellow"/>
        </w:rPr>
      </w:pPr>
      <w:r>
        <w:rPr>
          <w:szCs w:val="28"/>
        </w:rPr>
        <w:t>" – объем медицинской помощи в амбулаторных условиях, оказываемой с профилактическими и иными целями, на 1 жителя / застрахованное лицо на 2022 год (приложение № 8);"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spacing w:val="-2"/>
          <w:szCs w:val="28"/>
        </w:rPr>
      </w:pPr>
      <w:r>
        <w:rPr>
          <w:spacing w:val="-2"/>
          <w:szCs w:val="28"/>
        </w:rPr>
        <w:t>абзац тридцать третий раздела 4 дополнить словам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pacing w:val="-2"/>
          <w:szCs w:val="28"/>
        </w:rPr>
        <w:t>"</w:t>
      </w:r>
      <w:r>
        <w:rPr>
          <w:szCs w:val="28"/>
        </w:rPr>
        <w:t>С 2022 года осуществляется подготовка и оснащение необходимым оборудованием центров для проведения расширенного неонатального скрининга, с 2023 года – проведение расширенного неонатального скрининга."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43"/>
        <w:jc w:val="both"/>
        <w:rPr>
          <w:szCs w:val="28"/>
        </w:rPr>
      </w:pPr>
      <w:r>
        <w:rPr>
          <w:szCs w:val="28"/>
        </w:rPr>
        <w:t>раздел 5 изложить в следующей редакции:</w:t>
      </w:r>
    </w:p>
    <w:p>
      <w:pPr>
        <w:pStyle w:val="ConsPlusTitle"/>
        <w:numPr>
          <w:ilvl w:val="0"/>
          <w:numId w:val="0"/>
        </w:numPr>
        <w:suppressAutoHyphens w:val="true"/>
        <w:spacing w:lineRule="exact" w:line="240" w:before="120" w:after="120"/>
        <w:jc w:val="center"/>
        <w:outlineLvl w:val="1"/>
        <w:rPr/>
      </w:pPr>
      <w:r>
        <w:rPr/>
        <w:t>"5. Территориальная программа обязательного медицинского страхования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ая программа обязательного медицинского страхования (далее также – территориальная программа ОМС) является составной частью настоящей Территориальной программы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территориальной программы ОМС: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ам (застрахованным лицам) оказываются первичная медико-санитарная помощь, включая профилактическую помощь, скорая медицинская помощь (за исключением санитарно-авиационной эвакуации), специализированная медицинская помощь, в том числе высокотехнологичная медицинская помощь, включенная в перечень видов высокотехнологичной медицинской помощи, финансовое обеспечение которых осуществляется за счет средств обязательного медицинского страхования (далее – ОМС), при заболеваниях и состояниях, указанных</w:t>
        <w:br/>
        <w:t xml:space="preserve">в </w:t>
      </w:r>
      <w:hyperlink w:anchor="P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Территориальной программы, за исключением заболеваний, передаваемых половым путем, вызванных вирусом иммунодефицита человека, синдрома приобретенного иммунодефицита, туберкулеза, психических расстройств и расстройств поведения;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ся профилактические мероприятия, включая диспансеризацию, диспансерное наблюдение (при заболеваниях</w:t>
        <w:br/>
        <w:t xml:space="preserve">и состояниях, указанных в </w:t>
      </w:r>
      <w:hyperlink w:anchor="P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Территориальной программы, за исключением заболеваний, передаваемых половым путем, вызванных вирусом иммунодефицита человека, синдрома приобретенного иммунодефицита, туберкулеза, психических расстройств и расстройств поведения) и профилактические медицинские осмотры граждан, в том числе их отдельных категорий, указанных в </w:t>
      </w:r>
      <w:hyperlink w:anchor="P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Территориальной программы, мероприятия по медицинской реабилитации, осуществляемой в медицинских организациях амбулаторно, стационарно </w:t>
        <w:br/>
        <w:t>и в условиях дневного стационара, аудиологическому скринингу, а также</w:t>
        <w:br/>
        <w:t>по применению вспомогательных репродуктивных технологий (экстракорпорального оплодотворения), включая обеспечение лекарственными препаратами  в соответствии с законодательством Российской Федерации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е, переболевшие новой коронавирусной инфекцией </w:t>
        <w:br/>
        <w:t xml:space="preserve">(COVID-19), вправе пройти углубленную диспансеризацию, включающую исследования и иные медицинские вмешательства по </w:t>
      </w:r>
      <w:hyperlink w:anchor="P35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sz w:val="28"/>
          <w:szCs w:val="28"/>
        </w:rPr>
        <w:t>, который приведен в приложении № 9 (далее – углубленная диспансеризация)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лубленная диспансеризация также может быть проведена</w:t>
        <w:br/>
        <w:t>по инициативе гражданина, в отношении которого отсутствуют сведения</w:t>
        <w:br/>
        <w:t>о перенесенном заболевании новой коронавирусной инфекцией</w:t>
        <w:br/>
        <w:t>(COVID-19)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направления граждан на прохождение углубленной диспансеризации, включая категории граждан, проходящих углубленную диспансеризацию в первоочередном порядке, устанавливается Министерством здравоохранения Российской Федерации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ие организации, в том числе подведомственные федеральным органам исполнительной власти (далее – федеральные медицинские организации) и имеющие прикрепленное население,</w:t>
        <w:br/>
        <w:t>в соответствии с порядком направления граждан на прохождение углубленной диспансеризации, включая категории граждан, проходящих углубленную диспансеризацию в первоочередном порядке, формируют перечень граждан, подлежащих углубленной диспансеризации,</w:t>
        <w:br/>
        <w:t xml:space="preserve">и направляют его в территориальный фонд обязательного медицинского страхования. Территориальные фонды ОМС доводят указанные перечни </w:t>
        <w:br/>
        <w:t>до страховых медицинских организаций, в которых застрахованы граждане, подлежащие углубленной диспансеризации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граждан о возможности пройти углубленную диспансеризацию осуществляется с привлечением страховых медицинских организаций с использованием единого портала, сети радиотелефонной связи (смс-сообщения) и иных доступных средств связи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ь граждан на углубленную диспансеризацию осуществляется</w:t>
        <w:br/>
        <w:t>в установленном порядке, в том числе с использованием единого портала государственных и муниципальных услуг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ие организации организуют прохождение углубленной диспансеризации гражданином из расчета выполнения всех исследований</w:t>
        <w:br/>
        <w:t xml:space="preserve">и иных медицинских вмешательств первого этапа углубленной диспансеризации в соответствии с </w:t>
      </w:r>
      <w:hyperlink w:anchor="P35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№ 9 в течение одного дня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углубленной диспансеризации в случае выявления</w:t>
        <w:br/>
        <w:t>у гражданина хронических неинфекционных заболеваний, в том числе связанных с перенесенной новой коронавирусной инфекцией (COVID-19), гражданин в установленном порядке ставится на диспансерное наблюдение, при наличии показаний ему оказывается соответствующее лечение</w:t>
        <w:br/>
        <w:t>и медицинская реабилитация в порядке, установленном Министерством здравоохранения Российской Федерации, а также предоставляются лекарственные препараты в соответствии с законодательством Российской Федерации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для проведения медицинских исследований </w:t>
        <w:br/>
        <w:t>в рамках прохождения профилактических медицинских осмотров</w:t>
        <w:br/>
        <w:t>и диспансеризации, в том числе углубленной, могут привлекаться медицинские работники медицинских организаций, оказывающих специализированную медицинскую помощь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установления Правительством Российской Федерации особенностей реализации базовой программы ОМС в условиях возникновения угрозы распространения заболеваний, вызванных новой коронавирусной инфекцией, реализация территориальной программы ОМС в 2022 году будет осуществляться с учетом таких особенностей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формирования тарифа на оплату медицинской помощи по ОМС устанавливает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ноября 2010 г. № 326-ФЗ "Об обязательном медицинском страховании в Российской Федерации". Структура тарифа на оплату медицинской помощи включает в себя расходы на заработную плату, начисления </w:t>
        <w:br/>
        <w:t>на оплату труда, прочие выплаты,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, расходы на оплату стоимости лабораторных</w:t>
        <w:br/>
        <w:t>и инструментальных исследований, проводимых в других учреждениях</w:t>
        <w:br/>
        <w:t>(при отсутствии в медицинской организации лаборатории</w:t>
        <w:br/>
        <w:t xml:space="preserve"> и диагностического оборудования), организации питания (при отсутствии организованного питания в медицинской организации), расходы на оплату услуг связи, транспортных услуг, коммунальных услуг, работ и услуг</w:t>
        <w:br/>
        <w:t>по содержанию имущества,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</w:t>
        <w:br/>
        <w:t>на приобретение основных средств (оборудование, производственный</w:t>
        <w:br/>
        <w:t>и хозяйственный инвентарь) стоимостью до 100 тыс. рублей за единицу,</w:t>
        <w:br/>
        <w:t>а также допускается приобретение основных средств (медицинских изделий, используемых для проведения медицинских вмешательств, лабораторных и инструментальных исследований) стоимостью до 1 млн. рублей при отсутствии у медицинской организации не погашенной</w:t>
        <w:br/>
        <w:t>в течение 3 месяцев кредиторской задолженности за счет средств обязательного медицинского страхования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рифы на оплату медицинской помощи, за исключением тарифов</w:t>
        <w:br/>
        <w:t xml:space="preserve">на оплату специализированной, в том числе высокотехнологичной, медицинской помощи, оказываемой при заболеваниях, состояниях (группах заболеваний, состояний) в стационарных условиях и условиях дневного стационара в рамках базовой программы ОМС федеральными медицинскими организациями, устанавливаются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9 ноября 2010 г. № 326-ФЗ "Об обязательном медицинском страховании в Российской Федерации" соглашением</w:t>
        <w:br/>
        <w:t>о тарифах на оплату медицинской помощи по ОМС на территории Хабаровского края (далее также – тарифным соглашением)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рифное соглашение заключается между уполномоченным органом исполнительной власти Хабаровского края, Хабаровским краевым фондом ОМС, страховыми медицинскими организациями, медицинскими профессиональными некоммерческими организациями, созданными</w:t>
        <w:br/>
        <w:t xml:space="preserve">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 ноября 2011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г.</w:t>
        <w:br/>
        <w:t xml:space="preserve">№ 323-ФЗ "Об основах охраны здоровья граждан в Российской Федерации", и профессиональными союзами медицинских работников или их объединений (ассоциаций), представители которых включены </w:t>
        <w:br/>
        <w:t xml:space="preserve">в состав комиссии по разработке территориальной программы ОМС </w:t>
        <w:br/>
        <w:t xml:space="preserve">в Хабаровском крае (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Хабаровского края от 23 марта 2012 г. № 71-пр "О комиссии </w:t>
        <w:br/>
        <w:t>по разработке территориальной программы обязательного медицинского страхования в Хабаровском крае")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рифы на оплату медицинской помощи по ОМС формируются</w:t>
        <w:br/>
        <w:t>в соответствии с принятыми в Территориальной программе способами оплаты медицинской помощи и в части расходов на заработную плату включают финансовое обеспечение денежных выплат стимулирующего характера, в том числе денежные выплаты: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</w:t>
        <w:br/>
        <w:t xml:space="preserve"> и медицинским сестрам врачей общей практики (семейных врачей)</w:t>
        <w:br/>
        <w:t xml:space="preserve"> за оказанную медицинскую помощь в амбулаторных условиях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м работникам фельдшерских, фельдшерско-акушерских пунктов (заведующим фельдшерско-акушерскими пунктами, фельдшерам, акушерам (акушеркам), медицинским сестрам, в том числе медицинским сестрам патронажным) за оказанную медицинскую помощь в амбулаторных условиях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ам,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;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чам-специалистам за оказанную медицинскую помощь</w:t>
        <w:br/>
        <w:t>в амбулаторных условиях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болеваний, состояний (групп заболеваний, состояний), при которых оказывается специализированная медицинская помощь (за исключением высокотехнологичной медицинской помощи </w:t>
        <w:br/>
        <w:t>в стационарных условиях и в условиях дневного стационара, приведен</w:t>
        <w:br/>
        <w:t>в приложении № 4 к Программе государственных гарантий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Хабаровского края обеспечивает организацию работы медицинских организаций по проведению профилактических мероприятий в медицинских организациях, которым комиссией по разработке территориальной программы ОМС в Хабаровском крае установлены плановые объемы для проведения профилактических медицинских осмотров, диспансеризации, организацию прохождения гражданами профилактических медицинских осмотров, диспансеризации,</w:t>
        <w:br/>
        <w:t>в том числе в вечерние часы и субботу, а также предоставление гражданам возможности дистанционной записи на медицинские исследования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е мероприятия организуются в том числе для выявления болезней системы кровообращения и онкологических заболеваний, формирующих основные причины смертности населения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едицинских организациях, на базе которых граждане могут пройти профилактические медицинские осмотры, включая диспансеризацию, размещается на официальном сайте министерства здравоохранения Хабаровского края в информационно-телекоммуникационной сети "Интернет"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труда медицинских работников по проведению профилактических медицинских осмотров, в том числе в рамках диспансеризации, включая углубленную диспансеризацию, осуществляется в соответствии с трудовым законодательством Российской Федерации</w:t>
        <w:br/>
        <w:t>с учетом работы за пределами установленной для них продолжительности рабочего времени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Территориальной программы ОМС на территории Хабаровского края применяются следующие способы оплаты медицинской помощи, оказываемой застрахованным лицам по ОМС: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лате медицинской помощи, оказанной в амбулаторных условиях: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подушевому нормативу финансирования на прикрепившихся лиц (за исключением расходов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</w:t>
        <w:br/>
        <w:t>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 (далее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– молекулярно-генетические исследования  и патологоанатомические исследования биопсийного (операционного) материала), тестирования на выявление новой коронавирусной инфекции (COVID-19), углубленной диспансеризации, а также средств на финансовое обеспечение фельдшерских, фельдшерско-акушерских пунктов) с учетом показателей результативности деятельности медицинской организации (включая показатели объема медицинской помощи), в том числе с включением расходов на медицинскую помощь, оказываемую в иных медицинских организациях и оплачиваемую за единицу объема медицинской помощи;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 единицу объема медицинской помощи – за медицинскую услугу, посещение, обращение (законченный случай) при оплате: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ой помощи, оказанной застрахованным лицам</w:t>
        <w:br/>
        <w:t>за пределами субъекта Российской Федерации, на территории которого выдан полис обязательного медицинского страхования;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цинской помощи, оказанной в медицинских организациях, </w:t>
        <w:br/>
        <w:t>не имеющих прикрепившихся лиц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помощи, оказанной медицинской организацией (в том числе по направлениям, выданным иной медицинской организацией), источником финансового обеспечения которой являются средства подушевого норматива финансирования на прикрепившихся лиц, получаемые иной медицинской организацией;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ых диагностических (лабораторных) исследований: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, тестирования на выявление новой коронавирусной инфекции (COVID-19)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ной диспансеризации;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лате медицинской помощи, оказанной в стационарных условиях, в том числе для медицинской реабилитации</w:t>
        <w:br/>
        <w:t>в специализированных медицинских организациях (структурных подразделениях):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 случай госпитализации (законченный случай лечения) по поводу заболевания, включенного в соответствующую группу заболеваний (в том числе клинико-статистическую группу заболеваний);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 прерванный случай госпитализации в случаях прерывания лечения по медицинским показаниям, перевода пациента из одного отделения медицинской организации в другое, изменения условий оказания медицинской помощи пациенту с круглосуточного стационара на дневно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</w:t>
        <w:br/>
        <w:t>не в полном объеме по сравнению с выбранной для оплаты схемой лекарственной терапии, в том числе в случае прерывания лечения</w:t>
        <w:br/>
        <w:t>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   из медицинской организации в случае его письменного отказа</w:t>
        <w:br/>
        <w:t>от дальнейшего лечения, летального исхода, выписки пациента</w:t>
        <w:br/>
        <w:t xml:space="preserve">до истечения 3 дней (включительно) со дня госпитализации (начала лечения), за исключением случаев оказания медицинской помощи </w:t>
        <w:br/>
        <w:t xml:space="preserve">по группам заболеваний, состояний, приведенных в </w:t>
      </w:r>
      <w:hyperlink w:anchor="P110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 5</w:t>
        </w:r>
      </w:hyperlink>
      <w:r>
        <w:rPr>
          <w:rFonts w:cs="Times New Roman" w:ascii="Times New Roman" w:hAnsi="Times New Roman"/>
          <w:sz w:val="28"/>
          <w:szCs w:val="28"/>
        </w:rPr>
        <w:br/>
        <w:t>к Программе государственных гарантий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лате медицинской помощи, оказанной в условиях дневного стационара: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 случай (законченный случай) лечения заболевания, включенного в соответствующую группу заболеваний (в том числе клинико-статистические группы заболеваний)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 прерванный случай оказания медицинской помощи в случаях прерывания лечения по медицинским показаниям, перевода пациента</w:t>
        <w:br/>
        <w:t>из одного отделения медицинской организации в другое, изменения условий оказания медицинской помощи пациенту с дневного стационара</w:t>
        <w:br/>
        <w:t>на круглосуточный стационар, оказания медицинской помощи</w:t>
        <w:br/>
        <w:t>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</w:t>
        <w:br/>
        <w:t xml:space="preserve">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от дальнейшего лечения, летального исхода, выписки пациента до истечения 3 дней (включительно) со дня госпитализации (начала лечения), за исключением случаев оказания медицинской помощи по группам заболеваний, состояний, согласно </w:t>
      </w:r>
      <w:hyperlink w:anchor="P110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государственных гарантий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лате скорой медицинской помощи, оказанной 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: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подушевому нормативу финансирования;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 единицу объема медицинской помощи – за вызов скорой медицинской помощи (используется при оплате 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, а также оказанной в отдельных медицинских организациях, не имеющих прикрепившихся лиц)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ушевого норматива финансирования на прикрепившихся лиц при финансовом обеспечении первичной (первичной специализированной) медико-санитарной помощи могут выделяться подушевые нормативы финансирования на прикрепившихся лиц</w:t>
        <w:br/>
        <w:t>по профилю "акушерство и гинекология" и (или) "стоматология" для оплаты первичной (первичной специализированной) медико-санитарной помощи</w:t>
        <w:br/>
        <w:t>по соответствующим профилям. При этом оплата иной медицинской помощи, оказанной в амбулаторных условиях (за исключением отдельных диагностических (лабораторных) исследований – 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а также молекулярно-генетических исследований и патологоанатомических исследований биопсийного (операционного) материала, тестирования на выявление новой коронавирусной инфекции (COVID-19), углубленной диспансеризации, 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, а также оказанной в отдельных медицинских организациях, не имеющих прикрепившихся лиц), осуществляется по подушевому нормативу финансирования</w:t>
        <w:br/>
        <w:t>на прикрепившихся лиц, рассчитанному с учетом выделения объемов финансового обеспечения оказания медицинской помощи в амбулаторных условиях по профилю "акушерство и гинекология" и (или) "стоматология"  в отдельные подушевые нормативы финансирования на прикрепившихся лиц. В подушевые нормативы финансирования на прикрепившихся лиц</w:t>
        <w:br/>
        <w:t>по профилям "акушерство и гинекология" и (или) "стоматология" включаются расходы на медицинскую помощь по соответствующим профилям, оказываемую в иных медицинских организациях</w:t>
        <w:br/>
        <w:t>и оплачиваемую за единицу объема медицинской помощи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филактических медицинских осмотров</w:t>
        <w:br/>
        <w:t>и диспансеризации включается в подушевой норматив финансирования</w:t>
        <w:br/>
        <w:t>на прикрепившихся лиц и осуществляется с учетом показателей результативности деятельности медицинской организации, включая показатели установленного объема профилактических медицинских осмотров и диспансеризации, проводимых в соответствии с порядками, утверждаемыми Министерством здравоохранения Российской Федерации</w:t>
        <w:br/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ноября 20211 г. № 323-ФЗ</w:t>
        <w:br/>
        <w:t>"Об основах охраны здоровья граждан в Российской Федерации"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лате медицинской помощи в медицинских организациях, имеющих в своем составе подразделения, оказывающие медицинскую помощь в амбулаторных, стационарных условиях и в условиях дневного стационара, а также медицинскую реабилитацию, может применяться способ оплаты по подушевому нормативу финансирования</w:t>
        <w:br/>
        <w:t>на прикрепившихся лиц, включая оплату медицинской помощи по всем видам и условиям предоставляемой указанной медицинской организацией медицинской помощи, с учетом показателей результативности деятельности медицинской организации, включая показатели объема медицинской помощи. При этом из расходов на финансовое обеспечение медицинской помощи в амбулаторных условиях исключаются расходы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, тестирования на выявление новой коронавирусной инфекции (COVID-19), углубленной диспансеризации,</w:t>
        <w:br/>
        <w:t>а также средства на финансовое обеспечение фельдшерских и фельдшерско-акушерских пунктов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шевой норматив финансирования на прикрепившихся лиц включает в том числе расходы на оказание медицинской помощи</w:t>
        <w:br/>
        <w:t>с применением телемедицинских технологий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объема отдельных диагностических (лабораторных) исследований – 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 между медицинскими организациями, оказывающими медицинскую помощь в амбулаторных условиях, осуществляется </w:t>
        <w:br/>
        <w:t>при наличии в имеющейся у медицинской организации лицензии</w:t>
        <w:br/>
        <w:t>на медицинскую деятельность указания на соответствующие работы (услуги)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отдельных диагностических (лабораторных) исследований: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 осуществляется лечащим врачом, оказывающим первичную медико-санитарную помощь, в том числе первичную специализированную медико-санитарную, при наличии медицинских показаний, в установленные настоящей Территориальной программой сроки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Территориальной программы ОМС осуществляется проведение исследований на наличие новой коронавирусной инфекции (COVID-19) методом полимеразной цепной реакции в случае: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у застрахованных граждан признаков острого простудного заболевания неясной этиологии при появлении симптомов,не исключающих наличие новой коронавирусной инфекции (COVID-19);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у застрахованных граждан новой коронавирусной инфекции (COVID-19), в том числе для оценки результатов проводимого лечения;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ого результата исследования на выявление возбудителя новой коронавирусной инфекцией (COVID-19), полученного</w:t>
        <w:br/>
        <w:t xml:space="preserve">с использованием экспресс-теста (при условии передачи гражданином </w:t>
        <w:br/>
        <w:t>или уполномоченной на экспресс-тестирование организацией указанного теста медицинской организации)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платы медицинской помощи, предоставляемой в рамках Территориальной программы ОМС, определяется соглашением о тарифах</w:t>
        <w:br/>
        <w:t>на оплату медицинской помощи по обязательному медицинскому страхованию на территории Хабаровского края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Территориальной программы ОМС осуществляется в соответствии с </w:t>
      </w:r>
      <w:hyperlink w:anchor="P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Территориальной программы ОМС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программа ОМС включает: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ые нормативы объема оказания медицинской помощи, территориальные нормативы финансовых затрат на единицу объема медицинской помощи, средние подушевые нормативы финансирования (в соответствии с </w:t>
      </w:r>
      <w:hyperlink w:anchor="P135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Территориальной программы ОМС)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условиям оказания медицинской помощи </w:t>
        <w:br/>
        <w:t xml:space="preserve">(в соответствии с </w:t>
      </w:r>
      <w:hyperlink w:anchor="P12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Территориальной программе ОМС)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ритерии доступности и качества медицинской помощи </w:t>
        <w:br/>
        <w:t xml:space="preserve">(в соответствии с </w:t>
      </w:r>
      <w:hyperlink w:anchor="P14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Территориальной программе ОМС).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граждан в федеральные медицинские организации осуществляется в порядке, установленном Министерством здравоохранения Российской Федерации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медицинской помощи в экстренной форме пациентам, получающим специализированную медицинскую помощь в плановой форме в федеральной медицинской организации, осуществляется безотлагательно</w:t>
        <w:br/>
        <w:t>и оплачивается по тарифам, порядок установления которых представлен</w:t>
        <w:br/>
        <w:t xml:space="preserve">в </w:t>
      </w:r>
      <w:hyperlink w:anchor="P135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рриториальной программы ОМС и перечнем заболеваний</w:t>
        <w:br/>
        <w:t xml:space="preserve">и состояний (групп заболеваний и состояний) в соответствии с </w:t>
      </w:r>
      <w:hyperlink w:anchor="P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рриториальной программы ОМС.</w:t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у пациента, которому оказывается специализированная медицинская помощь в федеральной медицинской организации, иного заболевания в стадии декомпенсации, не позволяющего оказать ему медицинскую помощь в плановой форме в этой федеральной медицинской организации, или заболевания, требующего медицинского наблюдения в условиях круглосуточного стационара, не позволяющего оказать ему медицинскую помощь в плановой форме в этой федеральной медицинской организации, и при отсутствии у федеральной медицинской организации возможности оказать пациенту необходимую медицинскую помощь в рамках Территориальной программы ОМС пациент переводится в иную медицинскую организацию, оказывающую медицинскую помощь по соответствующему профилю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рриториальной программе ОМС нормативы объема предоставления медицинской помощи, нормативы финансовых затрат </w:t>
        <w:br/>
        <w:t xml:space="preserve">на единицу объема предоставления медицинской помощи и норматив финансового обеспечения Территориальной программы ОМС в расчете </w:t>
        <w:br/>
        <w:t>на 1 застрахованное лицо устанавливаются с учетом структуры заболеваемости в кра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Нормативы объема предоставления медицинской помощи, </w:t>
        <w:br/>
        <w:t>за исключением специализированной, в том числе высокотехнологичной, медицинской помощи, оказываемой федеральными медицинскими организациями, включают нормативы объема предоставления медицинской помощи застрахованным лицам за пределами территории субъекта Российской Федерации, на территории которого выдан полис ОМС."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</w:rPr>
        <w:t>раздел 7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spacing w:lineRule="exact" w:line="240"/>
        <w:jc w:val="center"/>
        <w:outlineLvl w:val="1"/>
        <w:rPr/>
      </w:pPr>
      <w:r>
        <w:rPr/>
        <w:t>"7. Территориальные нормативы объема медицинской помощи, территориальные нормативы финансовых затрат на единицу объема медицинской помощи, средние подушевые нормативы финансировани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АЛЬНЫЕ НОРМАТИВЫ ОБЪЕМА ОКАЗАНИЯ 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РРИТОРИАЛЬНЫЕ НОРМАТИВЫ ФИНАНСОВЫХ ЗАТРАТ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ицу объема медицинской помощи на 2022 - 2024 год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1. ЗА СЧЕТ БЮДЖЕТНЫХ АССИГНОВАНИЙ КРАЕВОГО БЮДЖЕТА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992"/>
        <w:gridCol w:w="1418"/>
        <w:gridCol w:w="851"/>
        <w:gridCol w:w="1276"/>
        <w:gridCol w:w="992"/>
        <w:gridCol w:w="12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условия оказания медицинской помощи &lt;1&gt;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на 1 жи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нормативы объема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>
                <w:sz w:val="24"/>
                <w:szCs w:val="24"/>
              </w:rPr>
              <w:t>Средние нормативы финансовых затрат на единицу объема медицинской помощи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нормативы объема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>
                <w:sz w:val="24"/>
                <w:szCs w:val="24"/>
              </w:rPr>
              <w:t>Средние нормативы финансовых затрат на единицу объема медицинской помощи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нормативы объема медицинск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>
                <w:sz w:val="24"/>
                <w:szCs w:val="24"/>
              </w:rPr>
              <w:t>Средние нормативы финансовых затрат на единицу объема медицинской помощи,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вичная медико-санитарная помощь в амбулаторных условиях,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офилактическими и иными целями &lt;2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заболеваниями - обращений &lt;3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3,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условиях дневных стационаров (первичная медико-санитарная помощь, специализированная помощь) &lt;4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 л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7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1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11,9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пециализированная, в том числе высокотехнологичная, медицинская помощь в условиях круглосуточного стацион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госпит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4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4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485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аллиатив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Первичная медицинская помощь, в том числе доврачебная и врачебная &lt;5&gt;,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0,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ещение по паллиативной медицинской помощи без учета посещений на дому патронажными брига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ещения на дому выездными патронажными брига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13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12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Паллиативная медицинская помощь в стационарных условиях (включая койки паллиативной медицинской помощи и койки сестринского ух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ко-д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2,70</w:t>
            </w:r>
          </w:p>
        </w:tc>
      </w:tr>
    </w:tbl>
    <w:p>
      <w:pPr>
        <w:pStyle w:val="ConsPlusNormal1"/>
        <w:ind w:firstLine="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uppressAutoHyphens w:val="true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1&gt; Нормативы объема скорой медицинской помощи и нормативы финансовых затрат на 1 вызов скорой медицинской помощи устанавливаются субъектом Российской Федерации. Средний норматив финансовых затрат за счет средств соответствующих бюджетов на 1 случай оказания медицинской помощи авиамедицинскими выездными бригадами скорой медицинской помощи при санитарно-авиационной эвакуации, осуществляемой воздушными судами, с учетом реальной потребности (за исключением расходов на авиационные работы) составляет на 2022 год – 10494,60 рубля, </w:t>
        <w:br/>
        <w:t>2023 год – 10914,40 рублей, 2024 год - 11351,00 рубль.</w:t>
      </w:r>
    </w:p>
    <w:p>
      <w:pPr>
        <w:pStyle w:val="ConsPlusNormal1"/>
        <w:suppressAutoHyphens w:val="true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2&gt; Включая посещения, связанные с профилактическими мероприятиями, в том числе при проведении профилактических медицинских осмотров обучающихся </w:t>
        <w:br/>
        <w:t>в общеобразовательных организациях и профессиональных образовательных организациях, а также в образовательных организациях высшего образования в целях раннего (своевременного) выявления незаконного потребления наркотических средств</w:t>
        <w:br/>
        <w:t>и психотропных веществ.</w:t>
      </w:r>
    </w:p>
    <w:p>
      <w:pPr>
        <w:pStyle w:val="ConsPlusNormal1"/>
        <w:suppressAutoHyphens w:val="true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3&gt; Законченных случаев лечения заболевания в амбулаторных условиях с кратностью посещений по поводу одного заболевания не менее 2.</w:t>
      </w:r>
    </w:p>
    <w:p>
      <w:pPr>
        <w:pStyle w:val="ConsPlusNormal1"/>
        <w:suppressAutoHyphens w:val="true"/>
        <w:spacing w:lineRule="exac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Включая случаи оказания паллиативной медицинской помощи в условиях дневного стационара.</w:t>
      </w:r>
    </w:p>
    <w:p>
      <w:pPr>
        <w:pStyle w:val="ConsPlusNormal1"/>
        <w:suppressAutoHyphens w:val="true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5&gt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ены в норматив объема первичной медико-санитарной помощи</w:t>
        <w:br/>
        <w:t>в амбулаторных условиях.</w:t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Раздел 2. В РАМКАХ ТЕРРИТОРИ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БЯЗАТЕЛЬНОГО МЕДИЦИНСКОГО СТРАХОВАНИЯ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992"/>
        <w:gridCol w:w="1018"/>
        <w:gridCol w:w="1108"/>
        <w:gridCol w:w="1134"/>
        <w:gridCol w:w="1250"/>
        <w:gridCol w:w="992"/>
        <w:gridCol w:w="1160"/>
      </w:tblGrid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условия оказания медицинской помощи &lt;1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6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на 1 жи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нормативы объема медицинской помощ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>
                <w:sz w:val="24"/>
                <w:szCs w:val="24"/>
              </w:rPr>
              <w:t>Средние нормативы финансовых затрат на единицу объема медицинской помощи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нормативы объема медицинской помощ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jc w:val="center"/>
              <w:rPr/>
            </w:pPr>
            <w:r>
              <w:rPr>
                <w:sz w:val="24"/>
                <w:szCs w:val="24"/>
              </w:rPr>
              <w:t>Средние нормативы финансовых затрат на единицу объема медицинской помощи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нормативы объема медицинской помощ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00"/>
              <w:ind w:hanging="108"/>
              <w:jc w:val="center"/>
              <w:rPr/>
            </w:pPr>
            <w:r>
              <w:rPr>
                <w:sz w:val="24"/>
                <w:szCs w:val="24"/>
              </w:rPr>
              <w:t>Средние нормативы финансовых затрат на единицу объема медицинской помощи, руб.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корая, в том числе скорая специализированная,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5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3,3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вичная медико-санита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мбулаторных условиях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 с профилактическими и иными целями, всего,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left="51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 / комплексные посещ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,8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проведения профилактических медицинских осмотров &lt;1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осеще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2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23,3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проведения диспансеризации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осеще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7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1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0,2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ля проведения углубленной диспансе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осеще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566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сещений с иными ц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9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9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отлож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,4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заболеваниями - обращений, &lt;2&gt;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7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7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7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6,0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проведение отдельных диагностических (лабораторных исследован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exact" w:line="240" w:before="12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том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left="-4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46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 9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46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1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46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443,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-резонансная том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left="-4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26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 55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26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 89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26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 248,3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е исследование сердечно-сосудист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left="-4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828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828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1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82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60,1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ическое диагностическое 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left="-4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29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4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299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52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29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613,8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о-генетическое исследование с целью диагностики онкологических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09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 71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09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 47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0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286,9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13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 14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13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 3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13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 532,8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на выявление новой коронавирусной инфекции (COVID-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1283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3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898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718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49,6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по заболеванию при оказании медицинской помощи по профилю "Медицинская реабилитац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осеще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28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 27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29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 40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2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0 408,6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условиях дневных стационаров (первичная медико-санитарная помощь, специализированная медицинская помощь) всего, в том числе: для оказания медицинской помощи медицинскими организациями (за исключением федеральных медицински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 леч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6859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 0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686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 79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686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40 095,5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казания медицинской помощи по профилю "онкология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 леч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90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313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90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916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90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5542,8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казания медицинской помощи при экстракорпоральном оплодотвор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 леч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046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39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047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3 95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049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3952,8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пециализированная, в том числе высокотехнологичная медицинская помощь в условиях круглосуточного стационара, оказываемая медицинскими организациями (за исключением федеральных медицинских организаций), всего &lt;3&gt;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 госпитализаци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1663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02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1663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 44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1663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65000,6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филю "онколог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 госпитализаци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948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74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948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6 13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948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75 411,5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едицинской реабилитации в специализированных медицинских организациях и реабилитационных отделениях медицинских организаций &lt;4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 госпитализаци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444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 12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44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 43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44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66 981,0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ысокотехнологич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 w:before="120" w:after="0"/>
              <w:ind w:hanging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й госпитализаци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3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96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96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01005,00</w:t>
            </w:r>
          </w:p>
        </w:tc>
      </w:tr>
    </w:tbl>
    <w:p>
      <w:pPr>
        <w:pStyle w:val="ConsPlusNormal1"/>
        <w:ind w:hanging="0"/>
        <w:rPr>
          <w:szCs w:val="22"/>
        </w:rPr>
      </w:pPr>
      <w:r>
        <w:rPr>
          <w:szCs w:val="22"/>
        </w:rPr>
      </w:r>
    </w:p>
    <w:p>
      <w:pPr>
        <w:pStyle w:val="ConsPlusNormal1"/>
        <w:suppressAutoHyphens w:val="true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Включая посещения, связанные с профилактическими мероприятиями, в том числе посещения центров здоровья, посещения среднего медицинского персонала и разовые посещения в связи с заболеваниями, в том числе при заболеваниях полости рта, слюнных желез и челюстей, за исключением зубного протезирования, а также посещения центров амбулаторной онкологической помощи.</w:t>
      </w:r>
    </w:p>
    <w:p>
      <w:pPr>
        <w:pStyle w:val="ConsPlusNormal1"/>
        <w:suppressAutoHyphens w:val="true"/>
        <w:spacing w:lineRule="exac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Законченных случаев лечения заболевания в амбулаторных условиях с кратностью посещений по поводу одного заболевания не менее 2.</w:t>
      </w:r>
    </w:p>
    <w:p>
      <w:pPr>
        <w:pStyle w:val="ConsPlusNormal1"/>
        <w:suppressAutoHyphens w:val="true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3&gt; Оплата специализированной медицинской помощи пациентам с новой коронавирусной инфекцией (COVID-19) осуществляется по соответствующим КСГ, </w:t>
        <w:br/>
        <w:t xml:space="preserve">при этом стоимость одного случая госпитализации на 2022 составляет 180691 рублей </w:t>
        <w:br/>
        <w:t>в среднем и может быть скорректирована с учетом распределения пациентов по степени тяжести течения болезни.</w:t>
      </w:r>
    </w:p>
    <w:p>
      <w:pPr>
        <w:pStyle w:val="ConsPlusNormal1"/>
        <w:suppressAutoHyphens w:val="true"/>
        <w:spacing w:lineRule="exac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Нормативы объема включают не менее 25 процентов для медицинской реабилитации детей в возрасте 0 - 17 лет с учетом реальной потребности.</w:t>
      </w:r>
    </w:p>
    <w:p>
      <w:pPr>
        <w:pStyle w:val="ConsPlusNormal1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й объем специализированной, в том числе высокотехнологичной медицинской помощи в стационарных условиях</w:t>
        <w:br/>
        <w:t>и в условиях дневного стационара, оказываемой федеральными медицинскими организациями за счет средств бюджета Федерального фонда обязательного медицинского страхования, на 2022 год составляет</w:t>
        <w:br/>
        <w:t>17 000 случаев лечения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ые нормативы объема медицинской помощи используются в целях планирования и финансово-экономического обоснования размера подушевых нормативов финансового обеспечения, предусмотренных Территориальной программой ОМС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е нормативы объема медицинской помощи по видам, условиям и формам ее оказания определяются в единицах объема:</w:t>
      </w:r>
    </w:p>
    <w:p>
      <w:pPr>
        <w:pStyle w:val="ConsPlusNormal1"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целом по Территориальной программе – в расчете на одного жителя в год;</w:t>
      </w:r>
    </w:p>
    <w:p>
      <w:pPr>
        <w:pStyle w:val="ConsPlusNormal1"/>
        <w:suppressAutoHyphens w:val="tru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ерриториальной программе ОМС – в расчете на одно застрахованное лицо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ормативы объема медицинской помощи за счет бюджетных ассигнований соответствующих бюджетов, оказываемой в амбулаторных </w:t>
        <w:br/>
        <w:t>и стационарных условиях, включаются объемы медицинской помощи, оказываемой не застрахованным по ОМС гражданам в экстренной форме при внезапных острых заболеваниях, состояниях, обострении хронических заболеваний, представляющих угрозу жизни пациента, входящих в базовую программу ОМС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ушевые нормативы финансирования устанавливаются исходя </w:t>
        <w:br/>
        <w:t>из средних нормативов, предусмотренных Программой государственных гарантий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ушевые нормативы финансирования за счет средств ОМС</w:t>
        <w:br/>
        <w:t xml:space="preserve">на финансирование Территориальной программы ОМС за счет субвенций </w:t>
        <w:br/>
        <w:t xml:space="preserve">из бюджета Фонда устанавливаются с учетом соответствующих коэффициентов дифференциации, рассчитанных в соответствии </w:t>
        <w:br/>
        <w:t xml:space="preserve">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5 мая 2012 г. </w:t>
        <w:br/>
        <w:t>№ 462 "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"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ы объема патологоанатомических исследований биопсийного (операционного) материала включают отдельные исследования, которые могут быть проведены в иных медицинских организациях и оплачены в соответствии с законодательством Российской Федерации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шевые нормативы финансирования за счет бюджетных ассигнований краевого бюджета устанавливаются с учетом региональных особенностей и обеспечивают выполнение расходных обязательств Хабаровского края, в том числе в части заработной платы медицинских работников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ые подушевые нормативы финансирования, предусмотренные настоящей Территориальной программой ОМС (без учета расходов федерального бюджета), составляют: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бюджетных ассигнований краевого бюджета (в расчете на 1 жителя) в 2022 году – 5 255,60 рублей, в 2023 году – 5 193,10 рубля и в 2024 году – 5 018,90 рублей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МС (в расчете на 1 застрахованное лицо) в 2022 году – 21 850,60 рублей, в 2023 году – 23 057,30 рублей и в 2024 году – 24 433,20 рубля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ета стоимости медицинской помощи, оказываемой </w:t>
        <w:br/>
        <w:t xml:space="preserve">в медицинских организациях и их обособленных подразделениях, расположенных в сельской местности, отдаленных территориях, поселках городского типа и малых городах с численностью населения до 50 тыс. человек, применяются следующие коэффициенты дифференциации </w:t>
        <w:br/>
        <w:t xml:space="preserve">к подушевому нормативу финансирования на прикрепившихся </w:t>
        <w:br/>
        <w:t xml:space="preserve">к медицинской организации лиц с учетом наличия указанных подразделений и расходов на их содержание и оплату труда персонала: 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медицинских организаций, обслуживающих до 20 тыс. человек, – не менее 1,113; 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едицинских организаций, обслуживающих свыше 20 тыс. человек, – не менее 1,04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стоимости медицинской помощи в амбулаторных условиях, оказываемой лицам в возрасте 65 лет и старше, применяется коэффициент дифференциации для подушевого норматива финансирования на прикрепившихся к медицинской организации лиц в размере не менее 1,6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азмер обеспечения фельдшерских, фельдшерско-акушерских пунктов при условии их соответствия требованиям, установленным Министерством здравоохранения Российской Федерации, составляет в среднем на 2022 год: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льдшерский, фельдшерско-акушерский пункт, обслуживающий</w:t>
        <w:br/>
        <w:t xml:space="preserve"> от 100 до 900 жителей, – 1 691,4 тыс. рублей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фельдшерский, фельдшерско-акушерский пункт, обслуживающий </w:t>
        <w:br/>
        <w:t>от 900 до 1 500 жителей, –2 679,4 тыс. рублей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фельдшерский, фельдшерско-акушерский пункт, обслуживающий </w:t>
        <w:br/>
        <w:t>от 1 500 до 2 000 жителей, – 3 008,8 тыс. рублей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финансового обеспечения фельдшерских, </w:t>
        <w:br/>
        <w:t xml:space="preserve">фельдшерско-акушерских пунктов, обслуживающих до 100 жителей, устанавливается соглашением о тарифах на оплату медицинской помощи </w:t>
        <w:br/>
        <w:t>по ОМС на территории Хабаровского кра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и этом размер финансового обеспечения фельдшерских, фельдшерско-акушерских пунктов должен обеспечивать сохранение достигнутого соотношения между уровнем оплаты труда отдельных категорий работников бюджетной сферы, определенных </w:t>
      </w:r>
      <w:hyperlink r:id="rId10">
        <w:r>
          <w:rPr>
            <w:rStyle w:val="InternetLink"/>
            <w:szCs w:val="28"/>
          </w:rPr>
          <w:t>Указом</w:t>
        </w:r>
      </w:hyperlink>
      <w:r>
        <w:rPr>
          <w:szCs w:val="28"/>
        </w:rPr>
        <w:t xml:space="preserve"> Президента Российской Федерации от 7 мая 2012 г. № 597 "О мероприятиях </w:t>
        <w:br/>
        <w:t>по реализации государственной социальной политики", и уровнем средней заработной платы наемных работников в Хабаровском крае."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 xml:space="preserve">5) </w:t>
      </w:r>
      <w:r>
        <w:rPr>
          <w:szCs w:val="28"/>
        </w:rPr>
        <w:t>приложение № 1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6) приложение № 5 изложить в новой редакции согласно приложению № 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7) приложение № 7 изложить в новой редакции согласно приложению № 3 к настоящему постановлению;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985" w:right="707" w:gutter="0" w:header="709" w:top="993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8) приложение № 8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jc w:val="center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ТВЕРЖДЕННАЯ СТОИМОСТЬ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240" w:before="0" w:after="0"/>
        <w:jc w:val="center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ерриториальной программы государственных гарантий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16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бесплатного оказания гражданам медицинского помощи по условиям ее оказания на 2022 год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16"/>
          <w:szCs w:val="28"/>
          <w:lang w:eastAsia="ru-RU"/>
        </w:rPr>
      </w:r>
    </w:p>
    <w:tbl>
      <w:tblPr>
        <w:tblW w:w="145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1135"/>
        <w:gridCol w:w="1134"/>
        <w:gridCol w:w="1275"/>
        <w:gridCol w:w="1165"/>
        <w:gridCol w:w="1528"/>
        <w:gridCol w:w="1560"/>
        <w:gridCol w:w="1701"/>
        <w:gridCol w:w="822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Виды и условия оказания медицинской помощ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строк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Объем медицинской помощи в расчете на 1 жителя (норматив объемов предоставления медицинской помощи в расчете на 1 застрахованное лиц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Стоимость единицы объема медицинской помощи (норматив финансовых затрат на единицу объема предоставления медицинской помощ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Подушевые нормативы финансирования Территориальной программы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Стоимость Территориальной программы по источникам ее финансового обеспечения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за счет средств бюджета субъекта РФ, руб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за счет средств ОМС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за счет средств бюджета субъекта РФ, 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редства ОМС, тыс. ру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в % к итогу</w:t>
            </w:r>
          </w:p>
        </w:tc>
      </w:tr>
      <w:tr>
        <w:trPr>
          <w:trHeight w:val="1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I. Медицинская помощь, предоставляемая за счет консолидированного бюджета субъекта Российской Федерации в том числе*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0" w:name="RANGE!F9"/>
            <w:r>
              <w:rPr>
                <w:sz w:val="22"/>
              </w:rPr>
              <w:t>5 255,60 </w:t>
            </w:r>
            <w:bookmarkEnd w:id="0"/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" w:name="RANGE!H9"/>
            <w:r>
              <w:rPr>
                <w:sz w:val="22"/>
              </w:rPr>
              <w:t>6 838 174,47 </w:t>
            </w:r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" w:name="RANGE!J9"/>
            <w:r>
              <w:rPr>
                <w:sz w:val="22"/>
              </w:rPr>
              <w:t>19,3 </w:t>
            </w:r>
            <w:bookmarkEnd w:id="2"/>
          </w:p>
        </w:tc>
      </w:tr>
      <w:tr>
        <w:trPr>
          <w:trHeight w:val="10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Скорая медицинская помощь, включая скорую специализированную медицинскую помощь, не входящая в территориальную программу ОМС **,  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вы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" w:name="RANGE!D10"/>
            <w:r>
              <w:rPr>
                <w:sz w:val="22"/>
              </w:rPr>
              <w:t>0,004 </w:t>
            </w:r>
            <w:bookmarkEnd w:id="3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4" w:name="RANGE!E10"/>
            <w:r>
              <w:rPr>
                <w:sz w:val="22"/>
              </w:rPr>
              <w:t>81 761,40 </w:t>
            </w:r>
            <w:bookmarkEnd w:id="4"/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5" w:name="RANGE!F10"/>
            <w:r>
              <w:rPr>
                <w:sz w:val="22"/>
              </w:rPr>
              <w:t>327,10 </w:t>
            </w:r>
            <w:bookmarkEnd w:id="5"/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6" w:name="RANGE!H10"/>
            <w:r>
              <w:rPr>
                <w:sz w:val="22"/>
              </w:rPr>
              <w:t> </w:t>
            </w:r>
            <w:bookmarkEnd w:id="6"/>
            <w:r>
              <w:rPr>
                <w:sz w:val="22"/>
              </w:rPr>
              <w:t>425 56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не идентифицированным и не застрахованным в системе ОМС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вы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7" w:name="RANGE!D11"/>
            <w:r>
              <w:rPr>
                <w:sz w:val="22"/>
              </w:rPr>
              <w:t> </w:t>
            </w:r>
            <w:bookmarkEnd w:id="7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8" w:name="RANGE!E11"/>
            <w:r>
              <w:rPr>
                <w:sz w:val="22"/>
              </w:rPr>
              <w:t> </w:t>
            </w:r>
            <w:bookmarkEnd w:id="8"/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9" w:name="RANGE!F11"/>
            <w:r>
              <w:rPr>
                <w:sz w:val="22"/>
              </w:rPr>
              <w:t>11,00 </w:t>
            </w:r>
            <w:bookmarkEnd w:id="9"/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0" w:name="RANGE!H11"/>
            <w:r>
              <w:rPr>
                <w:sz w:val="22"/>
              </w:rPr>
              <w:t> </w:t>
            </w:r>
            <w:bookmarkEnd w:id="10"/>
            <w:r>
              <w:rPr>
                <w:sz w:val="22"/>
              </w:rPr>
              <w:t>14 35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скорая медицинская помощь при санитарно-авиационной эвак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вы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1" w:name="RANGE!D12"/>
            <w:r>
              <w:rPr>
                <w:sz w:val="22"/>
              </w:rPr>
              <w:t> </w:t>
            </w:r>
            <w:bookmarkEnd w:id="1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2" w:name="RANGE!E12"/>
            <w:r>
              <w:rPr>
                <w:sz w:val="22"/>
              </w:rPr>
              <w:t> </w:t>
            </w:r>
            <w:bookmarkEnd w:id="12"/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3" w:name="RANGE!F12"/>
            <w:r>
              <w:rPr>
                <w:sz w:val="22"/>
              </w:rPr>
              <w:t> </w:t>
            </w:r>
            <w:bookmarkEnd w:id="13"/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4" w:name="RANGE!G12"/>
            <w:r>
              <w:rPr>
                <w:sz w:val="22"/>
              </w:rPr>
              <w:t> </w:t>
            </w:r>
            <w:bookmarkEnd w:id="1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5" w:name="RANGE!H12"/>
            <w:r>
              <w:rPr>
                <w:sz w:val="22"/>
              </w:rPr>
              <w:t> </w:t>
            </w:r>
            <w:bookmarkEnd w:id="1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6" w:name="RANGE!I12"/>
            <w:r>
              <w:rPr>
                <w:sz w:val="22"/>
              </w:rPr>
              <w:t> </w:t>
            </w:r>
            <w:bookmarkEnd w:id="16"/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7" w:name="RANGE!J12"/>
            <w:r>
              <w:rPr>
                <w:sz w:val="22"/>
              </w:rPr>
              <w:t> </w:t>
            </w:r>
            <w:bookmarkEnd w:id="17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. Первичная медико-санитарная помощь, предоставляема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.1 в амбулаторных условия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2.1.1 с профилактической и иными целями***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73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21,60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26,80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85 364,37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не идентифицированным и не застрахованным в системе ОМС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7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8" w:name="RANGE!D16"/>
            <w:r>
              <w:rPr>
                <w:sz w:val="22"/>
              </w:rPr>
              <w:t> </w:t>
            </w:r>
            <w:bookmarkEnd w:id="18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19" w:name="RANGE!E16"/>
            <w:r>
              <w:rPr>
                <w:sz w:val="22"/>
              </w:rPr>
              <w:t> </w:t>
            </w:r>
            <w:bookmarkEnd w:id="19"/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0" w:name="RANGE!F16"/>
            <w:r>
              <w:rPr>
                <w:sz w:val="22"/>
              </w:rPr>
              <w:t> </w:t>
            </w:r>
            <w:bookmarkEnd w:id="20"/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1" w:name="RANGE!H16"/>
            <w:r>
              <w:rPr>
                <w:sz w:val="22"/>
              </w:rPr>
              <w:t> </w:t>
            </w:r>
            <w:bookmarkEnd w:id="2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.1.2 в связи с заболеваниями-обращений****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обр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,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801,70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59,40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37 567,53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не идентифицированным и не застрахованным в системе ОМС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8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обр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2" w:name="RANGE!D18"/>
            <w:r>
              <w:rPr>
                <w:sz w:val="22"/>
              </w:rPr>
              <w:t> </w:t>
            </w:r>
            <w:bookmarkEnd w:id="22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3" w:name="RANGE!E18"/>
            <w:r>
              <w:rPr>
                <w:sz w:val="22"/>
              </w:rPr>
              <w:t> </w:t>
            </w:r>
            <w:bookmarkEnd w:id="23"/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4" w:name="RANGE!F18"/>
            <w:r>
              <w:rPr>
                <w:sz w:val="22"/>
              </w:rPr>
              <w:t> </w:t>
            </w:r>
            <w:bookmarkEnd w:id="24"/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5" w:name="RANGE!H18"/>
            <w:r>
              <w:rPr>
                <w:sz w:val="22"/>
              </w:rPr>
              <w:t> </w:t>
            </w:r>
            <w:bookmarkEnd w:id="2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2.2 в условиях дневных стационаров*****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6" w:name="RANGE!D19"/>
            <w:r>
              <w:rPr>
                <w:sz w:val="22"/>
              </w:rPr>
              <w:t> </w:t>
            </w:r>
            <w:bookmarkEnd w:id="26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7" w:name="RANGE!E19"/>
            <w:r>
              <w:rPr>
                <w:sz w:val="22"/>
              </w:rPr>
              <w:t> </w:t>
            </w:r>
            <w:bookmarkEnd w:id="27"/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8" w:name="RANGE!F19"/>
            <w:r>
              <w:rPr>
                <w:sz w:val="22"/>
              </w:rPr>
              <w:t> </w:t>
            </w:r>
            <w:bookmarkEnd w:id="28"/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29" w:name="RANGE!H19"/>
            <w:r>
              <w:rPr>
                <w:sz w:val="22"/>
              </w:rPr>
              <w:t> </w:t>
            </w:r>
            <w:bookmarkEnd w:id="2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не идентифицированным и не застрахованным в системе ОМС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9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0" w:name="RANGE!D20"/>
            <w:r>
              <w:rPr>
                <w:sz w:val="22"/>
              </w:rPr>
              <w:t> </w:t>
            </w:r>
            <w:bookmarkEnd w:id="3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1" w:name="RANGE!E20"/>
            <w:r>
              <w:rPr>
                <w:sz w:val="22"/>
              </w:rPr>
              <w:t> </w:t>
            </w:r>
            <w:bookmarkEnd w:id="31"/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2" w:name="RANGE!F20"/>
            <w:r>
              <w:rPr>
                <w:sz w:val="22"/>
              </w:rPr>
              <w:t> </w:t>
            </w:r>
            <w:bookmarkEnd w:id="32"/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3" w:name="RANGE!H20"/>
            <w:r>
              <w:rPr>
                <w:sz w:val="22"/>
              </w:rPr>
              <w:t> </w:t>
            </w:r>
            <w:bookmarkEnd w:id="3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3. В условиях дневных стационаров (первичная медико-санитарная помощь, специализированная медицинская помощь) ******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4" w:name="RANGE!D21"/>
            <w:r>
              <w:rPr>
                <w:sz w:val="22"/>
              </w:rPr>
              <w:t>0,004 </w:t>
            </w:r>
            <w:bookmarkEnd w:id="34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5" w:name="RANGE!E21"/>
            <w:r>
              <w:rPr>
                <w:sz w:val="22"/>
              </w:rPr>
              <w:t>15 179,20 </w:t>
            </w:r>
            <w:bookmarkEnd w:id="35"/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6" w:name="RANGE!F21"/>
            <w:r>
              <w:rPr>
                <w:sz w:val="22"/>
              </w:rPr>
              <w:t>60,70 </w:t>
            </w:r>
            <w:bookmarkEnd w:id="36"/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7" w:name="RANGE!H21"/>
            <w:r>
              <w:rPr>
                <w:sz w:val="22"/>
              </w:rPr>
              <w:t>79 007,75 </w:t>
            </w:r>
            <w:bookmarkEnd w:id="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не идентифицированным и не застрахованным в системе ОМС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0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8" w:name="RANGE!D22"/>
            <w:r>
              <w:rPr>
                <w:sz w:val="22"/>
              </w:rPr>
              <w:t> </w:t>
            </w:r>
            <w:bookmarkEnd w:id="38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39" w:name="RANGE!E22"/>
            <w:r>
              <w:rPr>
                <w:sz w:val="22"/>
              </w:rPr>
              <w:t> </w:t>
            </w:r>
            <w:bookmarkEnd w:id="39"/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40" w:name="RANGE!F22"/>
            <w:r>
              <w:rPr>
                <w:sz w:val="22"/>
              </w:rPr>
              <w:t> </w:t>
            </w:r>
            <w:bookmarkEnd w:id="40"/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bookmarkStart w:id="41" w:name="RANGE!H22"/>
            <w:r>
              <w:rPr>
                <w:sz w:val="22"/>
              </w:rPr>
              <w:t> </w:t>
            </w:r>
            <w:bookmarkEnd w:id="4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4. Специализированная, в том числе высокотехнологичная, медицинск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,0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100 144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462,10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902 347,3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4.1 в условиях дневных стационаров *****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не идентифицированным и не застрахованным в системе ОМС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7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.2 в условиях круглосуточных стационаров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случай госпитал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,0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100 144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462,10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902 347,3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не идентифицированным и не застрахованным в системе ОМС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3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случай госпитал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. Паллиативная медицинская помощь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5.1. первичная медицинская помощь, в том числе доврачебная и врачебная*******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,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046,80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7,30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4 565,46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посещение по паллиативной медицинской помощи без учета посещений на дому патронажными брига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0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019,80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1,20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7 600,0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посещения на дому выездными патронажными брига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72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 013,39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6,10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6 965,46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5.2. оказываемая в стационарных условиях (включая койки паллиативной медицинской помощи и койки сестринского ух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койко-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,0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542,70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25,90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24 080,33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.3 оказываемая в условиях дневного стацион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6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6. Иные государственные и муниципальные услуги (рабо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089,80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719 135,63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7. Высокотехнологичная медицинская помощь, оказываемая в медицинских организациях субъекта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6,50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0 538,18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II. Средства консолидированного бюджета субъекта Российской Федерации на приобретение медицинского оборудования для медицинских организаций, работающих в системе ОМС****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III. Медицинская помощь в рамках территориальной программы ОМ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1 850,60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8 607 011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1. Скорая, в том числе скорая специализированная, медицинская помощь (сумма строк 33+ 43+5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вы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 485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30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703 085,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2. Первичная медико-санита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.1 В амбулаторных условия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2.1.1 посещения с профилактическими и иными целями, всего (сумма строк 35.1+45.1 + 57.1)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посещения / комплексные пос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,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057,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09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 054 946,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для проведения профилактических медицинских осмотров (сумма строк 35.1.1 + 45.1.1 + 57.1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.1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134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5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16 279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для проведения диспансеризации, всего (сумма строк 35.1.2+ 45.1.2+57.1.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.1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875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019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334 519,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в том числе для проведения углубленной диспансеризации (сумма строк 35.1.2.1+ 45.1.2.1+ 57.1.2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.1.2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45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582,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4 594,9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для посещений с иными целями (сумма строк 35.1.3+45.1.3 +57.1.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.1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пос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,3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11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22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604 147,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.1.2 в неотложной форме (сумма строк 35.2+45.2+57.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пос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09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99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84 597,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20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 xml:space="preserve">2.1.3 в связи с заболеваниями (обращений), (сумма строк 35.3+ 45.3+57.3), из них проведение следующих отдельных диагностических (лабораторных) исследований в рамках базовой программы обязательного медицинского страх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обр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78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487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 447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 822 384,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компьютерная томография (сумма строк 35.3.1+45.3.1+ 57.3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.3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46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952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8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9 705,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магнитно-резонансная томография (сумма строк 35.3.2+45.3.2+ 57.3.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.3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6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 559,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1 705,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ультразвуковое исследование сердечно-сосудистой системы (сумма строк 35.3.3+45.3.3+ 57.3.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.3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82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65,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3 009,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эндоскопическое диагностическое исследование (сумма строк 35.3.4+45.3.4+57.3.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.3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9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435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6 276,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молекулярно-генетическое исследование с целью диагностики онкологических заболеваний (сумма строк 35.3.5+45.3.5 + 57.3.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.3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 710,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 303,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 (сумма строк 35.3.6 + 45.3.6 + 57.3.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.3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3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143,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4 359,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тестирование на выявление новой коронавирусной инфекции (COVID-19) (сумма строк 35.3.7 + 45.3.7 + 57.3.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.3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28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33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6 949,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2.1.4 Обращение по заболеванию при оказании медицинской помощи по профилю "Медицинская реабилитация" (сумма строк 35.4 + 45.4+57.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2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6 271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8 702,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2.2 в условиях дневных стационаров (сумма строк 36+46+5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426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 982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5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16 929,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.2.1 медицинская помощь по профилю "онкология" (сумму строк 36.1+46.1+58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4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.2.2 при экстракорпоральном оплодотворении (сумма строк 36.2+46.2+58.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4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3. В условиях дневных стационаров (первичная медико-санитарная помощь, специализированная медицинская помощь), (сумма строк 24+27)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68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6 064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47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238 601,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3.1 для медицинской помощи по профилю "онкология" (сумма строк 24.1+ 27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5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9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3 134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0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452 004,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3.2 для медицинской помощи при экстракорпоральном оплодотворении: (сумма строк 24.2 + 27.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5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4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3 952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7 535,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4. Специализированная, включая высокотехнологичную, медицинская помощь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4.1 в условиях дневных стационаров (сумма строк 39+49+61), включа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58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2 576,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62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121 671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4.1.1 для медицинской помощи по профилю "онкология" (сумма строк 39.1+49.1+61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7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9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3 134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0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452 004,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4.1.2 для медицинской помощи при экстракорпоральном оплодотворении: (сумма строк 39.2+49.2+61.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7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4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3 952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7 535,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4.2 в условиях круглосуточного стационара (сумма строк 40+50+62)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66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8 026,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 651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 636 293,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4.2.1 медицинская помощи по профилю "онкология" (сумма строк 40.1+50.1+62.1)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8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94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7 443,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49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955 768,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4.2.2 медицинская реабилитация в специализированных медицинских организациях и реабилитационных отделениях медицинских организаций (сумма строк 40.2+50.2+62.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8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44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0 120,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6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49 719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4.2.3 высокотехнологичная медицинская помощь (сумма строк 40.3+50.3+62.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8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9 613,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5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93 077,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5. Паллиативная медицинская помощь*****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5.1 первичная медицинская помощь, в том числе доврачебная и врачебная*******, всего (равно строке 51.1)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9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5.1.1 посещение по паллиативной медицинской помощи без учета посещений на дому патронажными бригадами (равно строке 51.1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9.1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5.1.2 посещения на дому выездными патронажными бригадами (равно строке 51.1.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9.1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5.2. оказываемая в стационарных условиях (включая койки паллиативной медицинской помощи и койки сестринского ухода) (равно строке 51.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9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койко-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5.3 оказываемая в условиях дневного стационара (равно строке 51.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9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6. Расходы на ведение дела СМО (сумма строк 41+52+6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68 4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7.Иные расходы (равно строке 5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из строки 20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1 850,6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8 607 011,20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1. Медицинская помощь, предоставляемая в рамках базовой программы ОМС застрахованным лица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1. Скорая, в том числе скорая специализированная, медицинск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вы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 485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30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703 085,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. Первичная медико-санита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.1 В амбулаторных условия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11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2.1.1 посещения с профилактическими и иными целями, всего (сумма строк 35.1.1+35.1.2+35.1.3)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5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посещения/комплексные пос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,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057,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09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 054 946,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для проведения профилактических медицинских осмо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5.1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134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5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16 279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для проведения диспансеризаци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5.1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875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019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334 519,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для проведения углубленной диспансер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5.1.2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45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582,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4 594,9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для посещений с иными ц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5.1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,3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11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22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604 147,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.1.2 в неотлож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5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09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99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84 597,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2.1.3 в связи с заболеваниями (обращений), всего, из них проведение следующих отдельных диагностических (лабораторных) исследований в рамках базовой программы обязательного медицинского страхова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5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обр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,78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487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 447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 822 384,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компьютерная том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5.3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46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952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8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39 705,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магнитно-резонансная том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5.3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6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 559,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4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1 705,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ультразвуковое исследование сердечно-сосудист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5.3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82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65,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3 009,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эндоскопическое диагностическое 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5.3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9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435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6 276,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молекулярно-генетическое исследование с целью диагностики онкологически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5.3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 710,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 303,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5.3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13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143,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4 359,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тестирование на выявление новой коронавирусной инфекции (COVID-1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5.3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28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33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6 949,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2.1.4 Обращение по заболеванию при оказании медицинской помощи по профилю "Медицинская реабилитац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5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2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6 271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8 702,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2.2 в условиях дневных стационаров *****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426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 982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5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16 929,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2.2.1 для медицинской помощи по профилю "онколог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6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2.2.2 для медицинской помощи при экстракорпоральном оплодотвор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6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3. В условиях дневных стационаров (первичная медико-санитарная помощь, специализированная медицинская помощь)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68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6 064,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47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 238 601,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3.1 медицинской помощи по профилю "онколог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7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9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3 134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0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452 004,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3.2 для медицинской помощи при экстракорпоральном оплодотвор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7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4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3 952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7 535,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4. Специализированная, включая высокотехнологичную, медицинская помощь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4.1 в условиях дневных стационаров, включ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258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2 576,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62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 121 671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4.1.1 для медицинской помощи по профилю "онколог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9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9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3 134,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10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452 004,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4.1.2 для медицинской помощи при экстракорпоральном оплодотвор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9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04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3 952,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8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17 535,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4.2 в условиях круглосуточного стационара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66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8 026,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 651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2 636 293,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4.2.1 для медицинской помощи по профилю "онколог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0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94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57 443,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49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 955 768,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4.2.2 для медицинской реабилитации в специализированных медицинских организациях и реабилитационных отделениях медицин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0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44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0 120,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6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49 719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4.2.3 высокотехнологичная медицинск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0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9 613,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75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993 077,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5. Расходы на ведение дела С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68 4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2. Медицинская помощь по видам и заболеваниям, не установленным базовой программой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1. Скорая, в том числе скорая специализированная, медицинск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вы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. Первичная медико-санита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.1 В амбулаторных условия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2.1.1 посещения с профилактическими и иными целям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5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посещения / комплексные пос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для проведения профилактических медицинских осмо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5.1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для проведения диспансеризации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5.1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для проведения углубленной диспансер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5.1.2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для посещений с иными ц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5.1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пос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.1.2 в неотлож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5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пос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2.1.3 в связи с заболеваниями (обращений) всего, из них проведение следующих отдельных диагностических (лабораторных) исследований в рамках базовой программы обязательного медицинского страхова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5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обр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компьютерная том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5.3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магнитно-резонансная том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5.3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ультразвуковое исследование сердечно-сосудист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5.3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эндоскопическое диагностическое 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5.3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молекулярно-генетическое исследование с целью диагностики онкологически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5.3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5.3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тестирование на выявление новой коронавирусной инфекции (COVID-1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5.3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2.1.4 Обращение по заболеванию при оказании медицинской помощи по профилю "Медицинская реабилитац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5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2.2 в условиях дневных стационаров *****(сумма строк 46.1+46.2)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ев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.2.1 для медицинской помощи по профилю "онколог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6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ев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2.2.2 для медицинской помощи при экстракорпоральном оплодотвор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6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ев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3. В условиях дневных стационаров (первичная медико-санитарная помощь, специализированная медицинская помощь)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ев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3.1 для медицинской помощи по профилю "онколог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7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ев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3.2 для медицинской помощи при экстракорпоральном оплодотворени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7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4. Специализированная, в том числе высокотехнологичная, медицинская помощь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4.1 в условиях дневных стационаров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4.1.1 для медицинской помощи по профилю "онколог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9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4.1.2 для медицинской помощи при экстракорпоральном оплодотвор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9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4.2 в условиях круглосуточного стационара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4.2.1 по профилю "онколог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0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4.2.2 для медицинской реабилитации в специализированных медицинских организациях и реабилитационных отделениях медицин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0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4.2.3 высокотехнологичная медицинск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0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5. Паллиативная медицинская помощь в стационарных условиях*****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5.1 первичная медицинская помощь, в том числе доврачебная и врачебная*******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1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5.1.1 посещение по паллиативной медицинской помощи без учета посещений на дому патронажными брига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1.1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5.1.2 посещения на дому выездными патронажными брига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1.1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5.2. оказываемая в стационарных условиях (включая койки паллиативной медицинской помощи и койки сестринского ух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1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койко-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5.3 оказываемая в условиях дневного стацион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1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6. Расходы на ведение дела С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7. Иные расходы (равно строк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121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3. Медицинская помощь по видам и заболеваниям, установленным базовой программой (дополнительное финансовое обеспечение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1. Скорая, в том числе скорая специализированная, медицинск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вы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. Первичная медико-санита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.1 В амбулаторных условия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2.1.1 посещения с профилактическими и иными целями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7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посещения / комплексные пос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для проведения профилактических медицинских осмо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7.1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 xml:space="preserve">для проведения диспансеризации, всего, в том числе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7.1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в том числе для проведения углубленной диспансер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7.1.2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для посещений с иными ц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7.1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пос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.1.2 в неотлож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7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пос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2.1.3 в связи с заболеваниями (обращений), всего, из них проведение следующих отдельных диагностических (лабораторных) исследований в рамках базовой программы обязательного медицинского страхова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7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обр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компьютерная том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7.3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магнитно-резонансная том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7.3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ультразвуковое исследование сердечно-сосудист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7.3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эндоскопическое диагностическое 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7.3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молекулярно-генетическое исследование с целью диагностики онкологически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7.3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7.3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тестирование на выявление новой коронавирусной инфекции (COVID-1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7.3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2.1.4 Обращение по заболеванию при оказании медицинской помощи по профилю "Медицинская реабилитац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7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комплексное пос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2.2 в условиях дневных стационаров***** (сумма строк 58.1+58.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2.2.1 для медицинской помощи по профилю "онколог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8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2.2.2 для медицинской помощи при экстракорпоральном оплодотвор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8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3. В условиях дневных стационаров (первичная медико-санитарная помощь, специализированная медицинская помощь)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3.1 для медицинской помощи по профилю "онколог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9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3.2 при экстракорпоральном оплодотвор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9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4. Специализированная, в том числе высокотехнологичная, медицинская помощь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4.1 в условиях дневных стационаров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4.1.1 для медицинской помощи по профилю "онколог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1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4.1.2 для медицинской помощи при экстракорпоральном оплодотвор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1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4.2 в условиях круглосуточного стационара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4.2.1 по профилю "онколог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2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4.2.2 для медицинской реабилитации в специализированных медицинских организациях и реабилитационных отделениях медицин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2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2"/>
              </w:rPr>
              <w:t>4.2.3 высокотехнологичная медицинск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2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2"/>
              </w:rPr>
              <w:t>случай госпит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5.Расходы на ведение дела С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2"/>
              </w:rPr>
            </w:pPr>
            <w:r>
              <w:rPr>
                <w:sz w:val="22"/>
              </w:rPr>
              <w:t>ИТОГО (сумма строк 01 + 19 + 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 255,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1 85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6 838 17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8 607 011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bookmarkStart w:id="42" w:name="P2390"/>
      <w:bookmarkEnd w:id="42"/>
      <w:r>
        <w:rPr>
          <w:rFonts w:eastAsia="Times New Roman"/>
          <w:sz w:val="24"/>
          <w:szCs w:val="24"/>
          <w:lang w:eastAsia="ru-RU"/>
        </w:rPr>
        <w:t xml:space="preserve">&lt;*&gt; Без учета финансовых средств консолидированного бюджета субъекта Российской Федерации на приобретение оборудования </w:t>
        <w:br/>
        <w:t>для медицинских организаций, работающих в системе ОМС (затраты, не вошедшие в тариф).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>&lt;**&gt; Нормативы объема скорой медицинской помощи и нормативы финансовых затрат на 1 вызов скорой медицинской помощи устанавливаются субъектом Российской Федерации. Средний норматив финансовых затрат за счет средств соответствующих бюджетов</w:t>
        <w:br/>
        <w:t xml:space="preserve"> на 1 случай оказания медицинской помощи авиамедицинскими выездными бригадами скорой медицинской помощи при санитарно-авиационной эвакуации, осуществляемой воздушными судами, с учетом реальной потребности (за исключением расходов на авиационные работы) составляет на 2022 год 10494,60 рубля, 2023 год – 10 914,40 рублей, 2024 год – 11 351,00 рубль.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&lt;***&gt; Включая посещения, связанные с профилактическими мероприятиями, в том числе при проведении профилактических медицинских осмотров обучающихся в общеобразовательных организациях и профессиональных образовательных организациях, а также </w:t>
        <w:br/>
        <w:t>в образовательных организациях высшего образования в целях раннего (своевременного) выявления незаконного потребления наркотических средств и психотропных веществ.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&lt;****&gt; Законченных случаев лечения заболевания в амбулаторных условиях с кратностью посещений по поводу одного заболевания</w:t>
        <w:br/>
        <w:t>не менее 2.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&lt;*****&gt; Субъект Российской Федерации вправе устанавливать раздельные нормативы объемы и стоимости единицы объема</w:t>
        <w:br/>
        <w:t>для оказываемой в условиях дневного стационара первичной медико-санитарной помощи и специализированной медицинской помощи, включающие случаи оказания паллиативной медицинской помощи в условиях дневного стационара, а также для медицинской реабилитации.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left="567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>&lt;******&gt; Нормативы объема и стоимости единицы объема медицинской помощи, оказываемой в условиях дневных стационаров (общие</w:t>
        <w:br/>
        <w:t xml:space="preserve">для первичной медико-санитарной помощи и специализированной медицинской помощи, включая случаи оказания паллиативной медицинской помощи в условиях дневного стационара) устанавливаются субъектом Российской Федерации на основании соответствующих нормативов </w:t>
      </w:r>
      <w:hyperlink r:id="rId13">
        <w:r>
          <w:rPr>
            <w:rStyle w:val="InternetLink"/>
            <w:rFonts w:eastAsia="Times New Roman"/>
            <w:sz w:val="24"/>
            <w:szCs w:val="24"/>
            <w:lang w:eastAsia="ru-RU"/>
          </w:rPr>
          <w:t>Программы</w:t>
        </w:r>
      </w:hyperlink>
      <w:r>
        <w:rPr>
          <w:rFonts w:eastAsia="Times New Roman"/>
          <w:sz w:val="24"/>
          <w:szCs w:val="24"/>
          <w:lang w:eastAsia="ru-RU"/>
        </w:rPr>
        <w:t xml:space="preserve"> государственных гарантий бесплатного оказания гражданам медицинской помощи на 2022 - 2024 годы, утвержденных постановлением Правительства Российской Федерации от 28 декабря 2021 г. № 2505.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&lt;*******&gt; Включены в норматив объема первичной медико-санитарной помощи в амбулаторных условиях.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&lt;********&gt; Указываются расходы консолидированного бюджета субъекта Российской Федерации на приобретение медицинского оборудования для медицинских организаций, работающих в системе ОМС, сверх ТПОМС.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&lt;*********&gt; Включены в норматив объема первичной медико-санитарной помощи в амбулаторных условиях в случае включения паллиативной медицинской помощи в территориальную программу ОМС сверх базовой программы ОМС с соответствующими платежом субъекта РФ."</w:t>
      </w:r>
    </w:p>
    <w:sectPr>
      <w:headerReference w:type="default" r:id="rId14"/>
      <w:headerReference w:type="first" r:id="rId15"/>
      <w:type w:val="nextPage"/>
      <w:pgSz w:orient="landscape" w:w="16838" w:h="11906"/>
      <w:pgMar w:left="992" w:right="992" w:gutter="0" w:header="709" w:top="198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4">
    <w:name w:val="Основной текст Знак"/>
    <w:qFormat/>
    <w:rPr>
      <w:rFonts w:eastAsia="Times New Roman" w:cs="Times New Roman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rFonts w:ascii="Calibri" w:hAnsi="Calibri" w:eastAsia="Times New Roman" w:cs="Calibri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LineNumbering">
    <w:name w:val="Line Number"/>
    <w:rPr/>
  </w:style>
  <w:style w:type="character" w:styleId="Style20">
    <w:name w:val="Название Знак"/>
    <w:qFormat/>
    <w:rPr>
      <w:rFonts w:eastAsia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Times New Roman"/>
      <w:lang w:val="en-US"/>
    </w:rPr>
  </w:style>
  <w:style w:type="character" w:styleId="11">
    <w:name w:val="Основной текст с отступом Знак1"/>
    <w:qFormat/>
    <w:rPr>
      <w:sz w:val="28"/>
      <w:szCs w:val="22"/>
      <w:lang w:val="en-US"/>
    </w:rPr>
  </w:style>
  <w:style w:type="character" w:styleId="Style21">
    <w:name w:val="Основной текст с отступом Знак"/>
    <w:qFormat/>
    <w:rPr>
      <w:sz w:val="28"/>
      <w:szCs w:val="22"/>
    </w:rPr>
  </w:style>
  <w:style w:type="character" w:styleId="Style22">
    <w:name w:val="Гипертекстовая ссылка"/>
    <w:qFormat/>
    <w:rPr>
      <w:color w:val="008000"/>
    </w:rPr>
  </w:style>
  <w:style w:type="character" w:styleId="21">
    <w:name w:val="Основной текст 2 Знак"/>
    <w:qFormat/>
    <w:rPr>
      <w:sz w:val="28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3">
    <w:name w:val="Цветовое выделение"/>
    <w:qFormat/>
    <w:rPr>
      <w:b/>
      <w:bCs/>
      <w:color w:val="000080"/>
    </w:rPr>
  </w:style>
  <w:style w:type="character" w:styleId="Style2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;PT Astra Serif" w:hAnsi="PT Astra Serif;PT Astra Serif" w:eastAsia="Calibri" w:cs="PT Astra Serif;PT Astra Serif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eastAsia="Times New Roman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center"/>
    </w:pPr>
    <w:rPr>
      <w:rFonts w:eastAsia="Times New Roman"/>
      <w:b/>
      <w:szCs w:val="20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eastAsia="Times New Roman"/>
      <w:sz w:val="25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3">
    <w:name w:val="Заголовок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C0C0C0"/>
      <w:sz w:val="24"/>
      <w:szCs w:val="24"/>
    </w:rPr>
  </w:style>
  <w:style w:type="paragraph" w:styleId="Style34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84788A0C7AD43E1BE32438783A8625E83E930179B1FB27DB0D43237AA1EE41E028863CB3F13441A54BA4E941E8EBBFFC96BE5AFBE75112AE019382fBS6B" TargetMode="External"/><Relationship Id="rId3" Type="http://schemas.openxmlformats.org/officeDocument/2006/relationships/hyperlink" Target="consultantplus://offline/ref=D87BBBD8CB0A8249B6512B8B9C69DB1554DF27F40806CC20CDA6E3C6756CA4A0B6B20858258335BAA2F14D8B38x4FBE" TargetMode="External"/><Relationship Id="rId4" Type="http://schemas.openxmlformats.org/officeDocument/2006/relationships/hyperlink" Target="consultantplus://offline/ref=D87BBBD8CB0A8249B6512B8B9C69DB1554DF27F40806CC20CDA6E3C6756CA4A0A4B25054248228B9A7E41BDA7E1CC99F4DF332EFF97E6FD5xCF5E" TargetMode="External"/><Relationship Id="rId5" Type="http://schemas.openxmlformats.org/officeDocument/2006/relationships/hyperlink" Target="consultantplus://offline/ref=D87BBBD8CB0A8249B6512B8B9C69DB1553D62DF40B03CC20CDA6E3C6756CA4A0A4B2505424822CBFA4E41BDA7E1CC99F4DF332EFF97E6FD5xCF5E" TargetMode="External"/><Relationship Id="rId6" Type="http://schemas.openxmlformats.org/officeDocument/2006/relationships/hyperlink" Target="consultantplus://offline/ref=D87BBBD8CB0A8249B65135868A05851956DC71FE0806C27696F6E5912A3CA2F5E4F2560175C67EB7A7EE518B3E57C69E4ExEFFE" TargetMode="External"/><Relationship Id="rId7" Type="http://schemas.openxmlformats.org/officeDocument/2006/relationships/hyperlink" Target="consultantplus://offline/ref=D87BBBD8CB0A8249B6512B8B9C69DB1553D62EF40101CC20CDA6E3C6756CA4A0A4B25054248629BDAEE41BDA7E1CC99F4DF332EFF97E6FD5xCF5E" TargetMode="External"/><Relationship Id="rId8" Type="http://schemas.openxmlformats.org/officeDocument/2006/relationships/hyperlink" Target="consultantplus://offline/ref=E00B84F06C025D5F7D2F8C0924381A8662B205B6355EAA27A069836E15DC1CE8D0ED9D01CF093DE7607C0E2F9A4A2F18D9DFA7C79E7FzBC" TargetMode="External"/><Relationship Id="rId9" Type="http://schemas.openxmlformats.org/officeDocument/2006/relationships/hyperlink" Target="consultantplus://offline/ref=D87BBBD8CB0A8249B6512B8B9C69DB1553D72EF30A00CC20CDA6E3C6756CA4A0B6B20858258335BAA2F14D8B38x4FBE" TargetMode="External"/><Relationship Id="rId10" Type="http://schemas.openxmlformats.org/officeDocument/2006/relationships/hyperlink" Target="consultantplus://offline/ref=D87BBBD8CB0A8249B6512B8B9C69DB1556D526F00D01CC20CDA6E3C6756CA4A0B6B20858258335BAA2F14D8B38x4FBE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yperlink" Target="consultantplus://offline/ref=D4A9271C6E5E400FBDE0EB490CB5FF017A98C81440B5C433D7C837FD2CEE47B14A68C106292BE5AE7C0CD882D933FDBB11AAEB682C3167C3B0I9C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4:42:00Z</dcterms:created>
  <dc:creator>322Filimonchikova</dc:creator>
  <dc:description/>
  <cp:keywords/>
  <dc:language>en-US</dc:language>
  <cp:lastModifiedBy>Максименко Ирина Николаевна</cp:lastModifiedBy>
  <cp:lastPrinted>2022-05-23T14:53:00Z</cp:lastPrinted>
  <dcterms:modified xsi:type="dcterms:W3CDTF">2022-05-23T04:54:00Z</dcterms:modified>
  <cp:revision>5</cp:revision>
  <dc:subject/>
  <dc:title>О Территориальной программе государственных гарантий оказания гражда-нам Российской Федерации на территории Хабаровского края бесплатной медицинской помощи на 2010 год</dc:title>
</cp:coreProperties>
</file>